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TM AfterBurner 2 Preset Template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Gunship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70"/>
        <w:gridCol w:w="3260"/>
      </w:tblGrid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tton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c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hifted Function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e Weap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xt Waypoint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ff/Fl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le Weapons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m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mal W/B Hot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k Targ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er on/off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/TADS M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HADSS Mode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ar Next Targ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ar Prev. Target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om Ou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om In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if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↑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le Cockpit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→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↓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 Screen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←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5:14:00Z</dcterms:created>
  <dc:creator>scott donaldson</dc:creator>
  <dc:description/>
  <dc:language>en-US</dc:language>
  <cp:lastModifiedBy>scott donaldson</cp:lastModifiedBy>
  <dcterms:modified xsi:type="dcterms:W3CDTF">2002-09-26T05:29:00Z</dcterms:modified>
  <cp:revision>7</cp:revision>
  <dc:subject/>
  <dc:title>AfterBurner 2 Preset Template</dc:title>
</cp:coreProperties>
</file>